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82221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366774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964985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